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9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Герцена – улицы  Исаковского – Кронштадтского переулка – улицы Твард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9:00Z</dcterms:created>
  <dc:creator>kpv</dc:creator>
  <dc:description/>
  <cp:keywords/>
  <dc:language>en-US</dc:language>
  <cp:lastModifiedBy>Бородина Елена Николаевна</cp:lastModifiedBy>
  <cp:lastPrinted>2012-06-25T17:20:00Z</cp:lastPrinted>
  <dcterms:modified xsi:type="dcterms:W3CDTF">2014-06-06T08:33:00Z</dcterms:modified>
  <cp:revision>6</cp:revision>
  <dc:subject/>
  <dc:title>Заднепровский  районный  суд</dc:title>
</cp:coreProperties>
</file>